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95"/>
        <w:gridCol w:w="3929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cinka drzew z nieruchomośc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24/08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05.06.2008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Śląski Zarząd Melioracji i Urządzeń Wodnych w Katowicach O/Częstochow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12:27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9-01-02T12:27:00Z</dcterms:modified>
  <cp:revision>2</cp:revision>
  <dc:subject/>
  <dc:title>Formularz B - karta informacyjna dla:</dc:title>
</cp:coreProperties>
</file>